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4  REVIEW FOR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flexive; </w:t>
        <w:tab/>
        <w:tab/>
        <w:t xml:space="preserve">Vertical angles are </w:t>
      </w:r>
      <w:r>
        <w:rPr>
          <w:rFonts w:eastAsia="Symbol" w:cs="Symbol" w:ascii="Symbol" w:hAnsi="Symbol"/>
          <w:b/>
        </w:rPr>
        <w:t></w:t>
      </w:r>
      <w:r>
        <w:rPr>
          <w:rFonts w:cs="Arial" w:ascii="Arial" w:hAnsi="Arial"/>
          <w:b/>
        </w:rPr>
        <w:t xml:space="preserve">; </w:t>
        <w:tab/>
        <w:t>Definition of angle Bisector; Definition of Midpoint;</w:t>
        <w:tab/>
        <w:tab/>
        <w:t xml:space="preserve"> Definition of perpendicular lines;</w:t>
        <w:tab/>
        <w:tab/>
        <w:t xml:space="preserve"> Right angles are </w:t>
      </w:r>
      <w:r>
        <w:rPr>
          <w:rFonts w:eastAsia="Symbol" w:cs="Symbol" w:ascii="Symbol" w:hAnsi="Symbol"/>
          <w:b/>
        </w:rPr>
        <w:t></w:t>
      </w:r>
      <w:r>
        <w:rPr>
          <w:rFonts w:cs="Arial" w:ascii="Arial" w:hAnsi="Arial"/>
          <w:b/>
        </w:rPr>
        <w:t xml:space="preserve">; </w:t>
        <w:tab/>
        <w:tab/>
        <w:t xml:space="preserve"> If ||, alternate interior angles are </w:t>
      </w:r>
      <w:r>
        <w:rPr>
          <w:rFonts w:eastAsia="Symbol" w:cs="Symbol" w:ascii="Symbol" w:hAnsi="Symbol"/>
          <w:b/>
        </w:rPr>
        <w:t></w:t>
      </w:r>
      <w:r>
        <w:rPr>
          <w:rFonts w:cs="Arial" w:ascii="Arial" w:hAnsi="Arial"/>
          <w:b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038350" cy="166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663560"/>
                          <a:chOff x="0" y="0"/>
                          <a:chExt cx="2038320" cy="166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8320" cy="166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1040" y="405720"/>
                            <a:ext cx="80640" cy="1139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40040"/>
                            <a:ext cx="1315080" cy="5054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05720"/>
                            <a:ext cx="1234440" cy="6343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943560"/>
                            <a:ext cx="1266120" cy="964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814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0152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9669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7988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6880" y="734760"/>
                            <a:ext cx="2592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1929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0"/>
                              <a:ext cx="1796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840" y="694080"/>
                            <a:ext cx="2736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41920" y="33012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44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5120" y="1200240"/>
                            <a:ext cx="2919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329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3520" y="76320"/>
                            <a:ext cx="2433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210960" y="3135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4pt;width:160.5pt;height:131pt" coordorigin="720,8" coordsize="3210,2620">
                <v:rect id="shape_0" stroked="f" o:allowincell="f" style="position:absolute;left:720;top:8;width:3209;height:26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94,647" to="3320,244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250,1646" to="3320,244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250,647" to="3193,1645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250,1494" to="3243,1645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2;top:1291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160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531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1266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19;top:1165;width:408;height:531">
                  <v:oval id="shape_0" fillcolor="red" stroked="t" o:allowincell="f" style="position:absolute;left:3219;top:1469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344;top:1165;width:282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4;top:1101;width:431;height:570">
                  <v:oval id="shape_0" fillcolor="red" stroked="t" o:allowincell="f" style="position:absolute;left:1225;top:1621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44;top:1101;width:384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95;top:1898;width:460;height:569">
                  <v:oval id="shape_0" fillcolor="red" stroked="t" o:allowincell="f" style="position:absolute;left:3295;top:2417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421;top:1898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36;top:128;width:383;height:545">
                  <v:oval id="shape_0" fillcolor="red" stroked="t" o:allowincell="f" style="position:absolute;left:3168;top:622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836;top:128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MARK PICTURES!!!!!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MT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AMH; T is the midpoint of 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MT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AMH; T is the midpoint of 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pt" to="47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.4pt" to="2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22860</wp:posOffset>
            </wp:positionV>
            <wp:extent cx="1447800" cy="1511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3.2pt" to="37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3666490" cy="1037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C is the midpoint of BE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C is the midpoint of BE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1652905" cy="1579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580040"/>
                          <a:chOff x="0" y="0"/>
                          <a:chExt cx="1652760" cy="158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52760" cy="15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401400"/>
                            <a:ext cx="1223640" cy="82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409680"/>
                            <a:ext cx="660240" cy="9842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01400"/>
                            <a:ext cx="563400" cy="992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401400"/>
                            <a:ext cx="40680" cy="992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385560"/>
                            <a:ext cx="19620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12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6760" y="93960"/>
                            <a:ext cx="21204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40680" y="299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840" y="1199520"/>
                            <a:ext cx="26748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34720" y="1785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7200" y="77400"/>
                            <a:ext cx="21204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308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3pt;width:130.15pt;height:124.4pt" coordorigin="900,246" coordsize="2603,2488">
                <v:rect id="shape_0" stroked="f" o:allowincell="f" style="position:absolute;left:900;top:246;width:2602;height:248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184,878" to="3110,89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072,891" to="3111,2440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184,878" to="2070,244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072,878" to="2135,2440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group id="shape_0" style="position:absolute;left:1017;top:853;width:309;height:555">
                  <v:oval id="shape_0" fillcolor="red" stroked="t" o:allowincell="f" style="position:absolute;left:1159;top:853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17;top:877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1;top:394;width:334;height:531">
                  <v:oval id="shape_0" fillcolor="red" stroked="t" o:allowincell="f" style="position:absolute;left:3085;top:865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021;top:394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76;top:2135;width:420;height:531">
                  <v:oval id="shape_0" fillcolor="red" stroked="t" o:allowincell="f" style="position:absolute;left:2046;top:2416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676;top:2135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5;top:368;width:334;height:535">
                  <v:oval id="shape_0" fillcolor="red" stroked="t" o:allowincell="f" style="position:absolute;left:2110;top:853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45;top:368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3666490" cy="930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C is the midpoint of B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3.25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C is the midpoint of B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66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.2pt" to="37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498600" cy="1943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943280"/>
                          <a:chOff x="0" y="0"/>
                          <a:chExt cx="149868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986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120" y="1015920"/>
                            <a:ext cx="97164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1015920"/>
                            <a:ext cx="722520" cy="5720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015920"/>
                            <a:ext cx="248760" cy="5720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43160"/>
                            <a:ext cx="722520" cy="572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443160"/>
                            <a:ext cx="248760" cy="572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8298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0472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9907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821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9920"/>
                            <a:ext cx="22536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193680" y="34740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80" y="684360"/>
                            <a:ext cx="10548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73080" y="3150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4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6560" y="789480"/>
                            <a:ext cx="30852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2286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4040" y="1531080"/>
                            <a:ext cx="16272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4104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472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65pt;width:118pt;height:153pt" coordorigin="900,13" coordsize="2360,3060">
                <v:rect id="shape_0" stroked="f" o:allowincell="f" style="position:absolute;left:900;top:13;width:2359;height:30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123,1613" to="2652,161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514,1613" to="2651,251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123,1613" to="1514,251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514,711" to="2651,1612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123,711" to="1514,161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shape id="shape_0" stroked="f" o:allowincell="f" style="position:absolute;left:1310;top:132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5;top:1662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1;top:1573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30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4;top:139;width:355;height:598">
                  <v:oval id="shape_0" fillcolor="red" stroked="t" o:allowincell="f" style="position:absolute;left:1489;top:686;width:49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184;top:139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1;top:1091;width:166;height:547">
                  <v:oval id="shape_0" fillcolor="red" stroked="t" o:allowincell="f" style="position:absolute;left:1096;top:1587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81;top:1091;width:129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7;top:1256;width:486;height:531">
                  <v:oval id="shape_0" fillcolor="red" stroked="t" o:allowincell="f" style="position:absolute;left:2627;top:1587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753;top:1256;width:359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89;top:2424;width:255;height:531">
                  <v:oval id="shape_0" fillcolor="red" stroked="t" o:allowincell="f" style="position:absolute;left:1489;top:2489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13;top:2424;width:231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63830</wp:posOffset>
                </wp:positionV>
                <wp:extent cx="3666490" cy="12738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IG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JIH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HG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0.3pt;mso-wrap-distance-left:9.05pt;mso-wrap-distance-right:9.05pt;mso-wrap-distance-top:0pt;mso-wrap-distance-bottom:0pt;margin-top:12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IG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JIH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HG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.05pt" to="26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289560</wp:posOffset>
                </wp:positionV>
                <wp:extent cx="2184400" cy="2209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2209680"/>
                          <a:chOff x="0" y="0"/>
                          <a:chExt cx="2184480" cy="220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184480" cy="22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82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22.8pt;width:172pt;height:174pt" coordorigin="540,-456" coordsize="3440,3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-456;width:3439;height:34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801;top:11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8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.65pt" to="4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65pt" to="37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72390</wp:posOffset>
                </wp:positionV>
                <wp:extent cx="3666490" cy="1266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L is the midpoint of KM and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5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L is the midpoint of KM and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0</wp:posOffset>
                </wp:positionH>
                <wp:positionV relativeFrom="paragraph">
                  <wp:posOffset>148590</wp:posOffset>
                </wp:positionV>
                <wp:extent cx="2006600" cy="1662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2480"/>
                          <a:chOff x="0" y="0"/>
                          <a:chExt cx="2006640" cy="1662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06640" cy="16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8000" y="276840"/>
                            <a:ext cx="802080" cy="4489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76840"/>
                            <a:ext cx="63360" cy="116964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861840"/>
                            <a:ext cx="957600" cy="58500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25760"/>
                            <a:ext cx="1695960" cy="1357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720" y="875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326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3913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6051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114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6548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8320" y="596880"/>
                            <a:ext cx="1720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1789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0"/>
                              <a:ext cx="102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80" y="518760"/>
                            <a:ext cx="15696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192960"/>
                              <a:ext cx="216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69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080" y="69120"/>
                            <a:ext cx="1137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193680"/>
                              <a:ext cx="280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4520" y="1395720"/>
                            <a:ext cx="1569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28160" y="363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0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400" y="668520"/>
                            <a:ext cx="11448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93600" y="178560"/>
                              <a:ext cx="208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11.7pt;width:158pt;height:130.9pt" coordorigin="260,234" coordsize="3160,2618">
                <v:rect id="shape_0" stroked="f" o:allowincell="f" style="position:absolute;left:260;top:234;width:3159;height:261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2,670" to="1834,1376" stroked="t" o:allowincell="f" style="position:absolute;flip:x">
                  <v:stroke color="navy" weight="21600" joinstyle="miter" endcap="flat"/>
                  <v:fill o:detectmouseclick="t" on="false"/>
                  <w10:wrap type="none"/>
                </v:line>
                <v:line id="shape_0" from="1737,670" to="1836,2511" stroked="t" o:allowincell="f" style="position:absolute;flip:x">
                  <v:stroke color="navy" weight="21600" joinstyle="miter" endcap="flat"/>
                  <v:fill o:detectmouseclick="t" on="false"/>
                  <w10:wrap type="none"/>
                </v:line>
                <v:line id="shape_0" from="1737,1591" to="3244,2511" stroked="t" o:allowincell="f" style="position:absolute;flip:x">
                  <v:stroke color="navy" weight="21600" joinstyle="miter" endcap="flat"/>
                  <v:fill o:detectmouseclick="t" on="false"/>
                  <w10:wrap type="none"/>
                </v:line>
                <v:line id="shape_0" from="573,1377" to="3243,1590" stroked="t" o:allowincell="f" style="position:absolute">
                  <v:stroke color="navy" weight="21600" joinstyle="miter" endcap="flat"/>
                  <v:fill o:detectmouseclick="t" on="false"/>
                  <w10:wrap type="none"/>
                </v:line>
                <v:shape id="shape_0" stroked="f" o:allowincell="f" style="position:absolute;left:2784;top:1613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2175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850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118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1512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1265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9;top:1174;width:271;height:327">
                  <v:oval id="shape_0" fillcolor="red" stroked="t" o:allowincell="f" style="position:absolute;left:1769;top:1456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879;top:1174;width:160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;top:1051;width:247;height:349">
                  <v:oval id="shape_0" fillcolor="red" stroked="t" o:allowincell="f" style="position:absolute;left:551;top:1355;width:33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61;top:1051;width:246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79;top:343;width:179;height:338">
                  <v:oval id="shape_0" fillcolor="red" stroked="t" o:allowincell="f" style="position:absolute;left:1814;top:648;width:43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679;top:343;width:175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11;top:2432;width:246;height:300">
                  <v:oval id="shape_0" fillcolor="red" stroked="t" o:allowincell="f" style="position:absolute;left:1713;top:2489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11;top:2432;width:189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75;top:1287;width:180;height:326">
                  <v:oval id="shape_0" fillcolor="red" stroked="t" o:allowincell="f" style="position:absolute;left:3222;top:1568;width:32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075;top:1287;width:175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2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3.6pt" to="24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3.6pt" to="27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3175</wp:posOffset>
                </wp:positionV>
                <wp:extent cx="3666490" cy="1266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WA || 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0.2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WA || 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714500" cy="12484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48480"/>
                          <a:chOff x="0" y="0"/>
                          <a:chExt cx="1714680" cy="1248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4680" cy="12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106280"/>
                            <a:ext cx="106920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6280"/>
                            <a:ext cx="720" cy="9900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879480"/>
                            <a:ext cx="8204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16280"/>
                            <a:ext cx="720" cy="7632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7066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888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088280"/>
                            <a:ext cx="2808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088280"/>
                            <a:ext cx="3672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97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8611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861120"/>
                            <a:ext cx="3672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97920"/>
                            <a:ext cx="3672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135pt;height:98.3pt" coordorigin="360,48" coordsize="2700,1966">
                <v:rect id="shape_0" stroked="f" o:allowincell="f" style="position:absolute;left:360;top:48;width:2699;height:196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8,1790" to="2231,1790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548,231" to="548,1789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1564,1433" to="2855,1433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2856,231" to="2856,1432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shape id="shape_0" stroked="f" o:allowincell="f" style="position:absolute;left:2535;top:116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144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19;top:1762;width:43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03;top:1762;width:57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9;top:202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35;top:1404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27;top:1404;width:57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27;top:202;width:57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40335</wp:posOffset>
                </wp:positionV>
                <wp:extent cx="3666490" cy="5803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4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11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4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715135" cy="12484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248480"/>
                          <a:chOff x="0" y="0"/>
                          <a:chExt cx="1715040" cy="1248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714680" cy="12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106280"/>
                            <a:ext cx="106920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6280"/>
                            <a:ext cx="720" cy="9900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548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888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088280"/>
                            <a:ext cx="2808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088280"/>
                            <a:ext cx="3672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7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988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0198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5pt;width:135.05pt;height:98.3pt" coordorigin="360,193" coordsize="2701,1966">
                <v:rect id="shape_0" stroked="f" o:allowincell="f" style="position:absolute;left:361;top:193;width:2699;height:196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9,1935" to="2232,1935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549,376" to="549,1934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shape id="shape_0" stroked="f" o:allowincell="f" style="position:absolute;left:720;top:359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159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0;top:1907;width:43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04;top:1907;width:57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0;top:347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360;top:1799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799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8.85pt" to="252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82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8.85pt" to="28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855</wp:posOffset>
                </wp:positionH>
                <wp:positionV relativeFrom="paragraph">
                  <wp:posOffset>57150</wp:posOffset>
                </wp:positionV>
                <wp:extent cx="3666490" cy="5803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.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8270</wp:posOffset>
                </wp:positionH>
                <wp:positionV relativeFrom="paragraph">
                  <wp:posOffset>245745</wp:posOffset>
                </wp:positionV>
                <wp:extent cx="5857240" cy="13995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fter completing #s 1-8, open your text books and do the following problem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. 249</w:t>
                              <w:tab/>
                              <w:t xml:space="preserve"> Quiz 1 #s 1-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. 291 #s 6-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. 296 #s 1,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. 297 #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0.2pt;mso-wrap-distance-left:9.05pt;mso-wrap-distance-right:9.05pt;mso-wrap-distance-top:0pt;mso-wrap-distance-bottom:0pt;margin-top:19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fter completing #s 1-8, open your text books and do the following problem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. 249</w:t>
                        <w:tab/>
                        <w:t xml:space="preserve"> Quiz 1 #s 1-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. 291 #s 6-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. 296 #s 1,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. 297 #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09:00Z</dcterms:created>
  <dc:creator>udsd</dc:creator>
  <dc:description/>
  <cp:keywords/>
  <dc:language>en-US</dc:language>
  <cp:lastModifiedBy>udsd</cp:lastModifiedBy>
  <cp:lastPrinted>2007-12-05T11:35:00Z</cp:lastPrinted>
  <dcterms:modified xsi:type="dcterms:W3CDTF">2007-12-05T16:35:00Z</dcterms:modified>
  <cp:revision>2</cp:revision>
  <dc:subject/>
  <dc:title>Name____________________________</dc:title>
</cp:coreProperties>
</file>